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Heading"/>
        <w:tabs>
          <w:tab w:val="clear" w:pos="720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 xml:space="preserve">СОВЕТ                                      </w:t>
      </w:r>
    </w:p>
    <w:p>
      <w:pPr>
        <w:pStyle w:val="Heading"/>
        <w:tabs>
          <w:tab w:val="clear" w:pos="720"/>
          <w:tab w:val="left" w:pos="840" w:leader="none"/>
          <w:tab w:val="left" w:pos="3330" w:leader="none"/>
          <w:tab w:val="center" w:pos="5244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Cs w:val="24"/>
        </w:rPr>
        <w:t>БЖЕДУХОВСКОГО 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27 марта 2020 года                                                                                   № 4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обнародовании проекта решения о внесении изменений и дополнений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тав Бжедухов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Рассмотрев проект решения о внесении изменений и дополнений в Устав Бжедуховского сельского поселения Белореченского района, представленный главой Бжедуховского сельского поселения Белореченского района, в целях приведения в соответствие с действующим законодательством Устава Бжедуховского сельского поселения Белореченского района, 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руководствуясь статьей 26 Устава Бжедуховского сельского поселения Белореченского района, Совет Бжедухов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народовать проект решение Сов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Бжедух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о внесении изменений и дополнений в Устав Бжедуховского сельского поселения Белореченского района (приложение № 1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суждению проекта</w:t>
      </w:r>
      <w:r>
        <w:rPr>
          <w:rFonts w:cs="Times New Roman" w:ascii="Times New Roman" w:hAnsi="Times New Roman"/>
          <w:sz w:val="28"/>
          <w:szCs w:val="28"/>
        </w:rPr>
        <w:t xml:space="preserve">  решения о внесении изменений и дополнений в Устав Бжедуховского сельского поселения Белореченского района на 20 апреля 2020 года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суждению проекта</w:t>
      </w:r>
      <w:r>
        <w:rPr>
          <w:rFonts w:cs="Times New Roman" w:ascii="Times New Roman" w:hAnsi="Times New Roman"/>
          <w:sz w:val="28"/>
          <w:szCs w:val="28"/>
        </w:rPr>
        <w:t xml:space="preserve"> решения о внесении изменений и дополнений в Устав Бжедуховского сельского поселения Белореченского района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Утвердить порядок учета предложений и участия граждан в обсуждении проекта решения о внесении изменений и дополнений в Устав Бжедуховского сельского поселения Белореченского района (приложение № 3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ету предложений по проекту решения о внесении изменений и дополнений в Устав Бжедуховского сельского поселения Белореченского района и утвердить ее состав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щему отделу </w:t>
      </w:r>
      <w:r>
        <w:rPr>
          <w:sz w:val="28"/>
          <w:szCs w:val="28"/>
          <w:lang w:eastAsia="ru-RU"/>
        </w:rPr>
        <w:t>администрации Бжедуховского сельского поселения Белореченского района</w:t>
      </w:r>
      <w:r>
        <w:rPr>
          <w:sz w:val="28"/>
          <w:szCs w:val="28"/>
        </w:rPr>
        <w:t xml:space="preserve"> (Ушанева) </w:t>
      </w:r>
      <w:r>
        <w:rPr>
          <w:sz w:val="28"/>
          <w:szCs w:val="28"/>
          <w:lang w:eastAsia="ru-RU"/>
        </w:rPr>
        <w:t>обнародовать решение Совета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ешения возложить на мандатную комиссию, включая вопросы этики и регламента, а также вопросы законности, правопорядка и защиты прав граждан Совета Бжедуховского сельского поселения Белореченского района (Касьян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жедухо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елореченского района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                                 </w:t>
            </w:r>
            <w:r>
              <w:rPr>
                <w:sz w:val="28"/>
                <w:lang w:eastAsia="ru-RU"/>
              </w:rPr>
              <w:t xml:space="preserve">В.А. Схапцежук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жедух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sz w:val="28"/>
                <w:szCs w:val="28"/>
                <w:lang w:eastAsia="ru-RU"/>
              </w:rPr>
              <w:t>В.Р. Спичаков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16:00Z</dcterms:created>
  <dc:creator>R-620-1</dc:creator>
  <dc:description/>
  <cp:keywords/>
  <dc:language>en-US</dc:language>
  <cp:lastModifiedBy>Ольга1</cp:lastModifiedBy>
  <cp:lastPrinted>2020-05-13T14:21:00Z</cp:lastPrinted>
  <dcterms:modified xsi:type="dcterms:W3CDTF">2020-06-23T07:26:00Z</dcterms:modified>
  <cp:revision>66</cp:revision>
  <dc:subject/>
  <dc:title>Представительный орган муниципального образования ____ городско</dc:title>
</cp:coreProperties>
</file>